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09.02.2021</w:t>
        <w:tab/>
        <w:tab/>
        <w:tab/>
        <w:tab/>
        <w:tab/>
        <w:tab/>
        <w:tab/>
        <w:tab/>
        <w:tab/>
        <w:tab/>
        <w:t>№ 15н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3355</wp:posOffset>
                </wp:positionH>
                <wp:positionV relativeFrom="paragraph">
                  <wp:posOffset>113030</wp:posOffset>
                </wp:positionV>
                <wp:extent cx="45085" cy="48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3.65pt;margin-top:8.9pt;width:3.5pt;height:3.75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Москва</w:t>
      </w:r>
    </w:p>
    <w:p>
      <w:pPr>
        <w:pStyle w:val="Normal"/>
        <w:autoSpaceDE w:val="false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в приказ Министерства финансов 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ой Федерации от 8 июня 2020 г. № 99н "Об утверждении кодов (перечней кодов) бюджетной классификации Российской Федерации               на 2021 год (на 2021 год и на плановый период 2022 и 2023 годов)"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8"/>
        </w:rPr>
        <w:t>В соответствии со статьями 7, 20, 21 и абзацами двадцать четвертым и двадцать пятым статьи 165 Бюджетного кодекса Российской Федерации                     (Собрание законодательства Российской Федерации, 1998, № 31, ст. 3823;                     2019, № 31, ст. 4437; № 52, ст. 7797; 2020, № 30, ст. 4742; № 31, ст. 5022; № 40,              ст. 6168) в целях совершенствования нормативно-правового регулирования установления кодов (перечней кодов) бюджетной классификации Российской Федерации на 2021 год (на 2021 год и на плановый период 2022 и 2023 годов)               п р и к а з ы в а ю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8"/>
        </w:rPr>
        <w:t>Внести в приказ Министерства финансов Российской Федерации                            от 8 июня 2020 г. № 99н "Об утверждении кодов (перечней кодов) бюджетной классификации Российской Федерации на 2021 год (на 2021 год и на плановый период 2022 и 2023 годов)"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(с изменениями, внесенными приказами Министерства финансов Российской Федерации от 12 октября 2020 г. № 236н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 xml:space="preserve"> и </w:t>
        <w:br/>
        <w:t>от 7 декабря 2020 г. № 297н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>) изменения согласно приложению к настоящему приказ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Cs w:val="22"/>
              </w:rPr>
            </w:pPr>
            <w:r>
              <w:rPr>
                <w:rFonts w:eastAsia="Calibri;Arial"/>
                <w:color w:val="000000"/>
                <w:szCs w:val="22"/>
              </w:rPr>
            </w:r>
          </w:p>
          <w:p>
            <w:pPr>
              <w:pStyle w:val="Normal"/>
              <w:rPr>
                <w:rFonts w:eastAsia="Calibri;Arial"/>
                <w:color w:val="000000"/>
                <w:szCs w:val="22"/>
              </w:rPr>
            </w:pPr>
            <w:r>
              <w:rPr>
                <w:rFonts w:eastAsia="Calibri;Arial"/>
                <w:color w:val="000000"/>
                <w:szCs w:val="22"/>
              </w:rPr>
              <w:t>Министр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;Arial"/>
                <w:color w:val="000000"/>
                <w:szCs w:val="22"/>
              </w:rPr>
            </w:pPr>
            <w:r>
              <w:rPr>
                <w:rFonts w:eastAsia="Calibri;Arial"/>
                <w:color w:val="000000"/>
                <w:szCs w:val="22"/>
              </w:rPr>
              <w:t>А.Г. Силуа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Приказ находится на регистрации в Минюсте 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1 августа 2020 г., регистрационный № 596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0 ноября 2020 г., регистрационный № 6104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регистрирован Министерством юстиции Российской Федерации 22 января 2021 г., регистрационный № 6218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rPr/>
    </w:pPr>
    <w:r>
      <w:rPr>
        <w:sz w:val="24"/>
        <w:szCs w:val="24"/>
      </w:rPr>
      <w:tab/>
      <w:tab/>
      <w:t>Приказ находится на госрегистрации в Минюсте Рос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;Arial" w:hAnsi="Calibri;Arial" w:eastAsia="Times New Roman;Times New Roman" w:cs="Times New Roman;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;Arial" w:hAnsi="Calibri;Arial" w:eastAsia="Times New Roman;Times New Roman"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51:00Z</dcterms:created>
  <dc:creator>Смирнова</dc:creator>
  <dc:description/>
  <cp:keywords/>
  <dc:language>en-US</dc:language>
  <cp:lastModifiedBy>Головчанский Илья Александрович</cp:lastModifiedBy>
  <cp:lastPrinted>2021-01-28T14:27:00Z</cp:lastPrinted>
  <dcterms:modified xsi:type="dcterms:W3CDTF">2021-02-25T14:51:00Z</dcterms:modified>
  <cp:revision>2</cp:revision>
  <dc:subject/>
  <dc:title>О внесении изменений и дополнений</dc:title>
</cp:coreProperties>
</file>